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Rita Botton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Largo Spinata 3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 </w:t>
            </w:r>
            <w:r>
              <w:rPr>
                <w:rFonts w:eastAsia="Arial Narrow" w:cs="Arial Narrow" w:ascii="Arial Narrow" w:hAnsi="Arial Narrow"/>
                <w:smallCaps/>
              </w:rPr>
              <w:t>PORTOMAGGIORE (FE) il 06/04/1963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>Dal 2013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usl Ferrar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eratore Socio Sanitario presso Ospedal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onsorzio provinciale formazione di Ferrar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eratore Socio Sanitario</w:t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5:14:00Z</dcterms:modified>
  <cp:revision>13</cp:revision>
  <dc:subject/>
  <dc:title/>
</cp:coreProperties>
</file>